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eminář z českého jazyka</w:t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neb Oceánem lingvistiky bez ztroskotání</w:t>
      </w:r>
    </w:p>
    <w:p>
      <w:pPr>
        <w:pStyle w:val="Standard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Standard"/>
        <w:jc w:val="center"/>
        <w:rPr/>
      </w:pPr>
      <w:r>
        <w:rPr/>
        <w:t>seminář pro 3. ročníky</w:t>
      </w:r>
    </w:p>
    <w:p>
      <w:pPr>
        <w:pStyle w:val="Standard"/>
        <w:rPr/>
      </w:pPr>
      <w:r>
        <w:rPr/>
        <w:t>Vyučující: PhDr. Jarmila Veselá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  <w:tab/>
        <w:t>Seminář by měl představit jednotlivé lingvistické disciplíny, jejich tajemství, úskalí, krásy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ab/>
        <w:t>Účastníci by měli objevit poklady, kterými nás jazykověda může obohatit v rozličných oborech i v každodenní realitě. Mnozí z nás si neuvědomují, kolik vědních oblastí, a někdy na první pohled naprosto vzdálených, využívá lingvistiku jako aplikovanou vědu, stejně tak i mnoho vysokých škol již při přijímacím řízení klade na jazykovědné poznatky velký důraz (bohemistika, anglistika, germanistika, překladatelství, filologie, fonologie, obecná lingvistika, logika, politologie, sociologie, práva…).</w:t>
      </w:r>
    </w:p>
    <w:p>
      <w:pPr>
        <w:pStyle w:val="Standard"/>
        <w:jc w:val="both"/>
        <w:rPr>
          <w:i/>
          <w:i/>
        </w:rPr>
      </w:pPr>
      <w:r>
        <w:rPr>
          <w:i/>
        </w:rPr>
        <w:tab/>
        <w:t>Kdo by váhal, může se podívat na testy státní maturity z českého jazyka či testy Obecných studijních předpokladů Národních srovnávacích zkoušek a zjistí, že většinou prověřují právě lingvistické poznatky.</w:t>
      </w:r>
    </w:p>
    <w:p>
      <w:pPr>
        <w:pStyle w:val="Standard"/>
        <w:jc w:val="both"/>
        <w:rPr>
          <w:i/>
          <w:i/>
        </w:rPr>
      </w:pPr>
      <w:r>
        <w:rPr>
          <w:i/>
        </w:rPr>
        <w:tab/>
        <w:t>Podmínkou klasifikace bude aktivní práce v hodinách a průběžné dílčí písemné výstupy.</w:t>
      </w:r>
    </w:p>
    <w:p>
      <w:pPr>
        <w:pStyle w:val="Standard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Okruhy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Zvládnutí lingvistických příruček, které se budou hodit celý život (i internetových, digitalizovaných).</w:t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Lexikologické a lexikografické bádání v oblasti reklamy, tvorba slovníkového hesla.</w:t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Procvičování syntaktických a morfologických jevů, jež trápí jednotlivé účastníky semináře.</w:t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Řešení pravopisných hlavolamů a záhad větného rozboru (vždy vše vztaženo k praxi – například k výuce cizích jazyků), zopakování a doplnění poznatků z valenční a textové syntaxe – zajímavé pro budoucí informatiky, logiky, matematiky.</w:t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Proniknutí do tajů publicistického textu a stylu, základní nešvary novinových článků po stránce stylistické, jazykové, ale i věcné.</w:t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Ze stylistiky se zaměříme na slohové nedostatky studentů, nácvik odborného funkčního stylu a postupnou přípravu na ústní i písemnou prezentaci vlastních poznatků při maturitní zkoušce, i při studiu na VŠ (jak členit delší odborné práce, mezitextová návaznost, citace pramenů).</w:t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Procvičování různých typů jazykových otázek v testech státních maturit i v přijímacích zkouškách na různé vysoké školy.</w:t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Pokus proplout úskalím orientace v přísně odborném lingvistickém textu.</w:t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Rozšíření studentům známých poznatků z fonetiky a fonologie – důležitá teorie pro studia jazyků, pro praxi hereckou, hudební, zvukařskou, i jinak technickou.</w:t>
      </w:r>
    </w:p>
    <w:p>
      <w:pPr>
        <w:pStyle w:val="Seznamsodrkami"/>
        <w:numPr>
          <w:ilvl w:val="0"/>
          <w:numId w:val="1"/>
        </w:numPr>
        <w:ind w:left="357" w:hanging="357"/>
        <w:rPr/>
      </w:pPr>
      <w:r>
        <w:rPr/>
        <w:t>Základní prakticky využitelné poznatky srovnávací jazykovědy (př. teorie indoevropských jazyků a co může poskytnout historikům, politologům i politikům) a historické mluvnice.</w:t>
      </w:r>
    </w:p>
    <w:p>
      <w:pPr>
        <w:pStyle w:val="Seznamsodrkami"/>
        <w:numPr>
          <w:ilvl w:val="0"/>
          <w:numId w:val="1"/>
        </w:numPr>
        <w:spacing w:before="0" w:after="200"/>
        <w:ind w:left="357" w:hanging="357"/>
        <w:rPr/>
      </w:pPr>
      <w:r>
        <w:rPr/>
        <w:t>Etymologie (a jí příbuzná onomastika, toponomastika) a její pomoc historikům, sociologům, psychologům, jak vypovídají slova, jejich vývoj, proměny i záměny významů o historii národů, jak tabuizovaná slova prozrazují, čeho se lidé báli, co napoví výběr vlastních jmen?</w:t>
      </w:r>
      <w:bookmarkStart w:id="0" w:name="_GoBack"/>
      <w:bookmarkEnd w:id="0"/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lineRule="auto" w:line="240"/>
      <w:ind w:left="357" w:hanging="357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B8285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9:56:00Z</dcterms:created>
  <dc:creator>Veselá Jarmila</dc:creator>
  <dc:description/>
  <cp:keywords/>
  <dc:language>en-US</dc:language>
  <cp:lastModifiedBy>Veselá Jarmila</cp:lastModifiedBy>
  <dcterms:modified xsi:type="dcterms:W3CDTF">2018-01-10T09:50:00Z</dcterms:modified>
  <cp:revision>5</cp:revision>
  <dc:subject/>
  <dc:title>Seminář z českého jazyka</dc:title>
</cp:coreProperties>
</file>