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S E M I N Á Ř   Z   M A T E M A T I K Y   - 4. roč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pokračující seminář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ředmět: Seminář z matematik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Třída: budoucí 4. A, 4. B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Vyučující: Jana Tláskalová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eminář doporučuji studentům současné 3. A a 3. B, kteří chtějí studovat vysokou školu technického nebo přírodovědného zaměření. Náplní semináře jsou další oblasti matematické analýzy (diferenciální počet je nyní probírán), které rozšiřují základní učivo 1. až 3. roční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  <w:gridCol w:w="1014"/>
      </w:tblGrid>
      <w:tr>
        <w:trPr>
          <w:trHeight w:val="2521" w:hRule="atLeast"/>
        </w:trPr>
        <w:tc>
          <w:tcPr>
            <w:tcW w:w="83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Integrální počet - primitivní funkc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- integrační metody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- určitý integrál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- užití integrálního počtu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outlineLvl w:val="0"/>
              <w:rPr>
                <w:sz w:val="24"/>
              </w:rPr>
            </w:pPr>
            <w:r>
              <w:rPr>
                <w:sz w:val="24"/>
              </w:rPr>
              <w:t>Teorie diferenciálních rovnic</w:t>
            </w:r>
          </w:p>
          <w:p>
            <w:pPr>
              <w:pStyle w:val="Normal"/>
              <w:numPr>
                <w:ilvl w:val="0"/>
                <w:numId w:val="0"/>
              </w:numPr>
              <w:ind w:left="714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- dif. rovnice 1. řá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- lineární dif. rovnice 2. řádu s konst. koeficienty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8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e 10.1.2019</w:t>
        <w:tab/>
        <w:tab/>
        <w:tab/>
        <w:tab/>
        <w:tab/>
        <w:tab/>
        <w:tab/>
        <w:tab/>
        <w:tab/>
        <w:t>Jana Tláskalová</w:t>
        <w:tab/>
        <w:tab/>
        <w:tab/>
        <w:tab/>
      </w:r>
    </w:p>
    <w:sectPr>
      <w:type w:val="nextPage"/>
      <w:pgSz w:w="11906" w:h="16838"/>
      <w:pgMar w:left="1418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C039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55:00Z</dcterms:created>
  <dc:creator>Dag</dc:creator>
  <dc:description/>
  <cp:keywords/>
  <dc:language>en-US</dc:language>
  <cp:lastModifiedBy>Tláskalová Jana</cp:lastModifiedBy>
  <cp:lastPrinted>2011-09-12T05:38:00Z</cp:lastPrinted>
  <dcterms:modified xsi:type="dcterms:W3CDTF">2019-01-10T15:57:00Z</dcterms:modified>
  <cp:revision>3</cp:revision>
  <dc:subject/>
  <dc:title>P r o f e s n í     ž i v o t o p i s</dc:title>
</cp:coreProperties>
</file>