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2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Školní rok 2019/2020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Třídy : 8.1, 4.A, 4.B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Vyučující : Josef Tvrský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ybrané kapitoly z dějepisu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80000"/>
          <w:sz w:val="28"/>
          <w:szCs w:val="28"/>
        </w:rPr>
        <w:t xml:space="preserve">      </w:t>
      </w:r>
      <w:r>
        <w:rPr>
          <w:rFonts w:cs="Arial" w:ascii="Arial" w:hAnsi="Arial"/>
          <w:color w:val="080000"/>
          <w:sz w:val="28"/>
          <w:szCs w:val="28"/>
        </w:rPr>
        <w:t>C</w:t>
      </w:r>
      <w:r>
        <w:rPr>
          <w:rFonts w:cs="Arial" w:ascii="Arial" w:hAnsi="Arial"/>
          <w:bCs/>
          <w:sz w:val="28"/>
          <w:szCs w:val="28"/>
        </w:rPr>
        <w:t>ílem semináře je rozšířit, prohloubit, upevnit a zobecnit poznatky žáků získané v předmětu dějepis. Výuka se zaměří na témata, která nemohla být v průběhu standardní výuky systematicky probrána.</w:t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Učivo je prezentováno odborným výkladem, pomocí práce s knižními, časopiseckými či internetovými zdroji informací, s filmovými ukázkami a podobně. Důležitou metodou je samostatná práce žáků formou vyhledávání a zpracování informací na témata obsahu tohoto předmětu, tj. referáty o odborných publikacích a tématech, které napomáhají formování žákovy osobnosti a utváření studijních a pracovních návyků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Cílem předmětu je také naučit žáky technice psaní odborné práce. Teoreticky i prakticky vytvořením seminární práce. Smyslem je ovládnout práci s odbornou literaturou, naučit se formulovat vlastní hypotézy, získat schopnost pracovat s vědeckým aparátem. V semináři je vytvořen prostor pro exkurze a přednášky v muzeu, knihovně a archivu, besedy, pro referáty, pro práci s odbornými publikacemi a dějepisnými mapami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80000"/>
          <w:sz w:val="28"/>
          <w:szCs w:val="28"/>
        </w:rPr>
      </w:pPr>
      <w:r>
        <w:rPr>
          <w:rFonts w:cs="Arial" w:ascii="Arial" w:hAnsi="Arial"/>
          <w:b/>
          <w:color w:val="08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80000"/>
        </w:rPr>
      </w:pPr>
      <w:r>
        <w:rPr>
          <w:rFonts w:cs="Arial" w:ascii="Arial" w:hAnsi="Arial"/>
          <w:b/>
          <w:color w:val="080000"/>
        </w:rPr>
      </w:r>
    </w:p>
    <w:p>
      <w:pPr>
        <w:pStyle w:val="Normal"/>
        <w:shd w:fill="FFFFFF" w:val="clear"/>
        <w:ind w:right="2182" w:hanging="0"/>
        <w:jc w:val="both"/>
        <w:rPr>
          <w:rFonts w:ascii="Arial" w:hAnsi="Arial" w:cs="Arial"/>
          <w:b/>
          <w:b/>
          <w:color w:val="080000"/>
        </w:rPr>
      </w:pPr>
      <w:r>
        <w:rPr>
          <w:rFonts w:cs="Arial" w:ascii="Arial" w:hAnsi="Arial"/>
          <w:b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</w:r>
    </w:p>
    <w:sectPr>
      <w:type w:val="nextPage"/>
      <w:pgSz w:w="11906" w:h="16838"/>
      <w:pgMar w:left="1800" w:right="1286" w:gutter="0" w:header="0" w:top="233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999966"/>
      <w:u w:val="non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66666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0C00FF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9:19:00Z</dcterms:created>
  <dc:creator>GNK</dc:creator>
  <dc:description/>
  <cp:keywords/>
  <dc:language>en-US</dc:language>
  <cp:lastModifiedBy>Tvrský Josef</cp:lastModifiedBy>
  <cp:lastPrinted>2019-01-09T16:10:00Z</cp:lastPrinted>
  <dcterms:modified xsi:type="dcterms:W3CDTF">2019-01-09T15:12:00Z</dcterms:modified>
  <cp:revision>21</cp:revision>
  <dc:subject/>
  <dc:title>GYMNÁZIUM NAD KAVALÍRKOU</dc:title>
</cp:coreProperties>
</file>