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2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Školní rok 2019/202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řídy : 7.1, 3.A, 3.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Vyučující : Josef Tvrský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blémy současného svět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Současný svět je plný konfliktů a válek. Kořeny těchto střetů můžeme hledat v minulosti. Tento seminář by měl mapovat nejen tyto problémy, ale zaměřit se hlavně na historické kontexty, které ke vzniku těchto současných rozporů vedou. Vedle dlouhodobých konfliktů probíhajících již v minulých stoletích by zaměřil svou pozornost i na současný migrační problém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 xml:space="preserve">Studenti by měli základní informace získat ze svých referátů a následně pak pomocí výkladu učitele, historické literatury a současných pramenů rozšířit své znalosti o této problematice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bsah semináře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evropský nacionalismus a separatismus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Rusko – ukrajinský konflikt a Evropa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pravicový a levicový extremismus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kolonialismus a dekolonizace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arabský svět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rabsko – izraelský konflik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orejský poloostro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otalitní režimy v Latinské Ameri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brexit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50" w:right="225" w:hanging="0"/>
    </w:pPr>
    <w:rPr>
      <w:rFonts w:ascii="Arial" w:hAnsi="Arial" w:cs="Arial"/>
      <w:sz w:val="17"/>
      <w:szCs w:val="17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D59DA7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02:00Z</dcterms:created>
  <dc:creator>Martin Fanta</dc:creator>
  <dc:description/>
  <cp:keywords/>
  <dc:language>en-US</dc:language>
  <cp:lastModifiedBy>Tvrský Josef</cp:lastModifiedBy>
  <cp:lastPrinted>2019-01-09T16:08:00Z</cp:lastPrinted>
  <dcterms:modified xsi:type="dcterms:W3CDTF">2019-01-09T15:08:00Z</dcterms:modified>
  <cp:revision>18</cp:revision>
  <dc:subject/>
  <dc:title>Jeden svět nestačí</dc:title>
</cp:coreProperties>
</file>