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S E M I N Á Ř   Z   M A T E M A T I K Y  - septima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Školní rok: 2018/2019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ředmět: Seminář z matematik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Třída: septima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Vyučující: Jana Tláskalová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Seminář doporučuji studentům současné sexty, kteří chtějí studovat vysokou školu technického nebo přírodovědného zaměření. Náplní semináře jsou oblasti matematické analýzy, které upevňují a rozšiřují základní učiv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Funkce - vlastnosti funkcí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elementární funk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- vztahy mezi grafy funkc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Diferenciální počet - limita funk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- derivace funkc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- průběh funkc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- slovní úlohy řešené pomocí derivac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Integrální počet - úvod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učivo bude probíráno ve výběrovém semináři v následujícím školním roc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ne 8.1.2018</w:t>
        <w:tab/>
        <w:tab/>
        <w:tab/>
        <w:tab/>
        <w:tab/>
        <w:tab/>
        <w:tab/>
        <w:tab/>
        <w:tab/>
        <w:t>Jana Tláskalová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05A3D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50:00Z</dcterms:created>
  <dc:creator>Dag</dc:creator>
  <dc:description/>
  <cp:keywords/>
  <dc:language>en-US</dc:language>
  <cp:lastModifiedBy>Pešková Blanka</cp:lastModifiedBy>
  <cp:lastPrinted>2016-01-14T12:24:00Z</cp:lastPrinted>
  <dcterms:modified xsi:type="dcterms:W3CDTF">2018-01-09T08:18:00Z</dcterms:modified>
  <cp:revision>6</cp:revision>
  <dc:subject/>
  <dc:title>P r o f e s n í     ž i v o t o p i s</dc:title>
</cp:coreProperties>
</file>