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b/>
          <w:sz w:val="40"/>
          <w:szCs w:val="40"/>
          <w:u w:val="single"/>
        </w:rPr>
        <w:t>SEMINÁŘ VYBRANÉ KAPITOLY Z FYZI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  <w:u w:val="single"/>
          <w:lang w:val="en-US" w:eastAsia="en-US"/>
        </w:rPr>
      </w:pPr>
      <w:r>
        <w:rPr>
          <w:sz w:val="2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133350</wp:posOffset>
            </wp:positionV>
            <wp:extent cx="3676650" cy="241935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outlineLvl w:val="0"/>
        <w:rPr>
          <w:sz w:val="24"/>
          <w:szCs w:val="24"/>
        </w:rPr>
      </w:pPr>
      <w:r>
        <w:rPr>
          <w:b/>
          <w:sz w:val="24"/>
          <w:szCs w:val="24"/>
        </w:rPr>
        <w:t>Školní rok:</w:t>
      </w:r>
      <w:r>
        <w:rPr>
          <w:sz w:val="24"/>
          <w:szCs w:val="24"/>
        </w:rPr>
        <w:t xml:space="preserve"> 2018/2019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Třída:</w:t>
      </w:r>
      <w:r>
        <w:rPr>
          <w:sz w:val="24"/>
          <w:szCs w:val="24"/>
        </w:rPr>
        <w:t xml:space="preserve"> VIII., 4.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Vyučující:</w:t>
      </w:r>
      <w:r>
        <w:rPr>
          <w:sz w:val="24"/>
          <w:szCs w:val="24"/>
        </w:rPr>
        <w:t xml:space="preserve"> Blanka Pešková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Seminář je určen pro studenty, kteří budou maturovat z fyziky, studovat vysokou školu technického nebo přírodovědného směru. Obsah semináře rozšiřuje, systematizuje a doplňuje základní učivo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4"/>
      </w:tblGrid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Kapitoly: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       Kinematika hmotného bodu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       Dynamika hmotného bodu a soustavy hmotných bodů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       Mechanika tuhého tělesa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       Mechanika kapalin a plynů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       Gravitační pole a pohyb tělesa v gravitačním poli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       Základy molekulové a fyzik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       Teplota, teplo, první termodynamický záko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       Tepelné děje v plynech, kruhový děj, druhý termodynamický záko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       Struktura a vlastnosti kapali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    Struktura a vlastnosti pevných látek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    Skupenské přeměn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    Harmonický kmitavý pohyb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    Mechanické vlnění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    Elektrosta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    Elektrický proud v kovech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    Elektrický proud v kapalinách, plynech a vakuu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.    Elektrický proud v polovodičích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    Stacionární magne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    Nestacionární magne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    Stejnosměrný proud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    Střídavý proud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    Vlastnosti světla a vlnová optika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    Optické zobrazení a optické soustav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.    Základy kvantové fyzik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    Základy jaderné fyzik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60EAA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2:00Z</dcterms:created>
  <dc:creator>Dag</dc:creator>
  <dc:description/>
  <cp:keywords/>
  <dc:language>en-US</dc:language>
  <cp:lastModifiedBy>Pešková Blanka</cp:lastModifiedBy>
  <cp:lastPrinted>2015-01-16T13:29:00Z</cp:lastPrinted>
  <dcterms:modified xsi:type="dcterms:W3CDTF">2018-01-09T08:03:00Z</dcterms:modified>
  <cp:revision>7</cp:revision>
  <dc:subject/>
  <dc:title>P r o f e s n í     ž i v o t o p i s</dc:title>
</cp:coreProperties>
</file>