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S E M I N Á Ř   Z   M A T E M A T I K Y   3. roč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Školní rok: 2017/2018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ředmět: Seminář z matematiky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Třída: 3. A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Vyučující: Alena Volfová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eminář doporučuji studentům současného 2. ročníku, kteří chtějí studovat vysokou školu technického nebo přírodovědného zaměření. Náplní semináře jsou oblasti matematické analýzy, které upevňují a rozšiřují základní učivo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</w:rPr>
        <w:t>Funkce - vlastnosti funkcí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elementární funk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vztahy mezi grafy funkc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</w:rPr>
        <w:t>Diferenciální počet - limita funk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- derivace funk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- průběh funkce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- slovní úlohy řešené pomocí derivac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</w:rPr>
        <w:t>Integrální počet - úvod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učivo bude probíráno ve výběrovém semináři v následujícím školním ro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ne 8.1.2018</w:t>
        <w:tab/>
        <w:tab/>
        <w:tab/>
        <w:tab/>
        <w:tab/>
        <w:tab/>
        <w:tab/>
        <w:tab/>
        <w:tab/>
        <w:t>Alena Volfová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9964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49:00Z</dcterms:created>
  <dc:creator>Dag</dc:creator>
  <dc:description/>
  <cp:keywords/>
  <dc:language>en-US</dc:language>
  <cp:lastModifiedBy>Tláskalová Jana</cp:lastModifiedBy>
  <cp:lastPrinted>2016-01-14T12:24:00Z</cp:lastPrinted>
  <dcterms:modified xsi:type="dcterms:W3CDTF">2018-01-08T10:50:00Z</dcterms:modified>
  <cp:revision>3</cp:revision>
  <dc:subject/>
  <dc:title>P r o f e s n í     ž i v o t o p i s</dc:title>
</cp:coreProperties>
</file>