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aps/>
        </w:rPr>
      </w:pPr>
      <w:r>
        <w:rPr>
          <w:rFonts w:cs="Palatino Linotype" w:ascii="Palatino Linotype" w:hAnsi="Palatino Linotype"/>
          <w:b/>
          <w:caps/>
        </w:rPr>
        <w:t>SEMINÁŘ Vybrané kapitoly z psychopatologi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――――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Návrh povinně volitelného předmětu (semináře) pro třídy 4. ročníku ve školním roce 2018/201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Vyučující: </w:t>
      </w:r>
      <w:r>
        <w:rPr>
          <w:rFonts w:cs="Palatino Linotype" w:ascii="Palatino Linotype" w:hAnsi="Palatino Linotype"/>
          <w:b/>
          <w:sz w:val="20"/>
          <w:szCs w:val="20"/>
        </w:rPr>
        <w:t>David Staněk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Časová dotac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2 vyučovací hodiny týdně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Cí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ozšíření a prohloubení látky pravidelných vyučovacích hodin zejména vzdělávacího oboru ob-čanský a společenskovědní základ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ematické okruh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ormalita a abnormal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kapitoly z dějin psychiatrie od pravěku po součas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osobnost a její psychologické testov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lasifikace poruch psych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psychosomat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úzkostné poruc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poruchy nála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schizofre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specifické poruchy osob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pervazivní vývojové poruchy (poruchy autistického spektr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poruchy pozornosti (ADHD, AD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závislosti, digitální deme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duševní poruchy ve stář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současné terapie duševních poruch, psychoterap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omezovací prostředky v psychiatrii a sociálních službá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soudně psychiatrické posuzov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zneužití psychiatrie (nejen) totalitárními režim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Základní učebni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(nejlépe poslední vydání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NOLEN-HOEKSEMA, Susan a kol.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Psychologie Atkinsonové a Hilgarda</w:t>
      </w:r>
      <w:r>
        <w:rPr>
          <w:rFonts w:cs="Palatino Linotype" w:ascii="Palatino Linotype" w:hAnsi="Palatino Linotype"/>
          <w:bCs/>
          <w:sz w:val="20"/>
          <w:szCs w:val="20"/>
        </w:rPr>
        <w:t>. 3. přepracované vyd. Praha : Portál, 2012. 888 s. ISBN 978-80-262-0083-3. (příslušné kapitoly, s. 582-703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odmínky pro uzavření klasifika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rezen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 souladu s platným </w:t>
      </w:r>
      <w:r>
        <w:rPr>
          <w:rFonts w:cs="Palatino Linotype" w:ascii="Palatino Linotype" w:hAnsi="Palatino Linotype"/>
          <w:bCs/>
          <w:i/>
          <w:sz w:val="20"/>
          <w:szCs w:val="20"/>
        </w:rPr>
        <w:t>Škol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lasifika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 souladu s platným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Klasifikač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 xml:space="preserve">samostatné vyhotovení, odevzdání a přednes </w:t>
      </w:r>
      <w:r>
        <w:rPr>
          <w:rFonts w:cs="Palatino Linotype" w:ascii="Palatino Linotype" w:hAnsi="Palatino Linotype"/>
          <w:b/>
          <w:sz w:val="20"/>
          <w:szCs w:val="20"/>
        </w:rPr>
        <w:t>referátu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na zvolené nebo zadané té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samostatné vyhotovení a odevzdání </w:t>
      </w:r>
      <w:r>
        <w:rPr>
          <w:rFonts w:cs="Palatino Linotype" w:ascii="Palatino Linotype" w:hAnsi="Palatino Linotype"/>
          <w:b/>
          <w:sz w:val="20"/>
          <w:szCs w:val="20"/>
        </w:rPr>
        <w:t>seminární prá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 rozsahu 8 (osm) normostran vlastního tex-tu (téma seminární práce může být shodné s tématem referátu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386"/>
      </w:tblGrid>
      <w:tr>
        <w:trPr/>
        <w:tc>
          <w:tcPr>
            <w:tcW w:w="5794" w:type="dxa"/>
            <w:tcBorders/>
          </w:tcPr>
          <w:p>
            <w:pPr>
              <w:pStyle w:val="TextBody"/>
              <w:tabs>
                <w:tab w:val="left" w:pos="-108" w:leader="none"/>
                <w:tab w:val="left" w:pos="360" w:leader="none"/>
                <w:tab w:val="left" w:pos="4860" w:leader="none"/>
                <w:tab w:val="left" w:pos="7020" w:leader="none"/>
                <w:tab w:val="left" w:pos="8100" w:leader="none"/>
              </w:tabs>
              <w:ind w:left="-108" w:right="512" w:hanging="0"/>
              <w:jc w:val="left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V Praze dne 12. 01. 2018.</w:t>
            </w:r>
          </w:p>
        </w:tc>
        <w:tc>
          <w:tcPr>
            <w:tcW w:w="3386" w:type="dxa"/>
            <w:tcBorders>
              <w:top w:val="dashSmallGap" w:sz="8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4860" w:leader="none"/>
                <w:tab w:val="left" w:pos="7020" w:leader="none"/>
                <w:tab w:val="left" w:pos="8100" w:leader="none"/>
              </w:tabs>
              <w:ind w:left="540" w:right="512" w:hanging="0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David Staněk</w:t>
            </w:r>
          </w:p>
        </w:tc>
      </w:tr>
    </w:tbl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4860" w:leader="none"/>
        <w:tab w:val="left" w:pos="810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74AA4D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0:00Z</dcterms:created>
  <dc:creator/>
  <dc:description/>
  <cp:keywords/>
  <dc:language>en-US</dc:language>
  <cp:lastModifiedBy>Staněk David</cp:lastModifiedBy>
  <cp:lastPrinted>2016-01-08T17:56:00Z</cp:lastPrinted>
  <dcterms:modified xsi:type="dcterms:W3CDTF">2018-01-10T07:47:00Z</dcterms:modified>
  <cp:revision>277</cp:revision>
  <dc:subject/>
  <dc:title/>
</cp:coreProperties>
</file>