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ulture and literature of English speaking countri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seminář v anglickém jazyce pro 4.A  a oktávu, jehož náplní je seznámení s literaturou anglicky mluvících zemí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a pozadí historických, politických, společenských a kulturních událostí, se zaměřením na 20. století a současnos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učující          Jana Židoňová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ulture and literature of English speaking countri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seminář v anglickém jazyce pro 3.A, 3.B a septimu, jehož náplní je seznámení s literaturou anglicky mluvících zemí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a pozadí historických, politických, společenských a kulturních událostí, se zaměřením na 20. století a současnos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učující          Jana Židoňová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A095B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0:00Z</dcterms:created>
  <dc:creator>Gymnázium Elišky Krásnohorksé</dc:creator>
  <dc:description/>
  <cp:keywords/>
  <dc:language>en-US</dc:language>
  <cp:lastModifiedBy>Židoňová Jana</cp:lastModifiedBy>
  <cp:lastPrinted>2018-01-15T07:32:00Z</cp:lastPrinted>
  <dcterms:modified xsi:type="dcterms:W3CDTF">2018-01-15T06:32:00Z</dcterms:modified>
  <cp:revision>7</cp:revision>
  <dc:subject/>
  <dc:title>Culture and literature of English speaking countries</dc:title>
</cp:coreProperties>
</file>